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D1-1-2-1  Stavebně konstrukční řešení - technická zpráva –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jc w:val="both"/>
        <w:outlineLvl w:val="0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</w:t>
      </w:r>
      <w:r>
        <w:rPr>
          <w:rFonts w:cs="Arial" w:ascii="Arial" w:hAnsi="Arial"/>
          <w:b/>
          <w:sz w:val="32"/>
          <w:szCs w:val="32"/>
        </w:rPr>
        <w:t xml:space="preserve">obsah :  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 </w:t>
        <w:tab/>
        <w:t>Popis navrženého konstrukčního systému stavby, výsledek průzkumu stávajícího stavu nosného systému stavby při návrhu její změny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Navržené materiály a hlavní konstrukční prvky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Hodnoty užitných, klimatických a dalších zatížení uvažovaných při návrhu nosné konstrukce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Návrh zvláštních, neobvyklých konstrukcí nebo technologických postupů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  <w:tab/>
        <w:t>Zajištění stavební jámy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</w:rPr>
        <w:t xml:space="preserve">6. </w:t>
        <w:tab/>
        <w:t>Technologické podmínky, které by mohly ovlivnit stabilitu vlastní konstrukce, případně sousední stavby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Zásady pro provádění bouracích a podchycovacích prací a zpevňovacích konstrukcí či postupů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</w:t>
        <w:tab/>
        <w:t>Požadavky na kontrolu zakrývaných konstrukcí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Seznam použitých podkladů, norem, technických předpisů, odborné literatury, výpočetních programů apod.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 xml:space="preserve">Specifické požadavky na rozsah a obsah dokumentace pro provádění stavby,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řípadně dokumentace zajišťované jejím zhotovitelem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 </w:t>
        <w:tab/>
        <w:t>Popis navrženého konstrukčního systému stavby, výsledek průzkumu stávajícího stavu nosného systému stavby při návrhu její změny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udova č.p. 1473 Kostelec nad Orlicí slouží jako objekt občanské vybavenosti – stravovací zařízení. Stavba sestává ze dvou navzájem propojených částí, které však mají navzájem zcela odlišná stavebně technická i konstrukční řešení (vlastní budova stravovacího pavilonu a spojovací chodba). Objekt je vybaven veškerým hygienickým, personálním a technickým zázemím, jeho nezbytnou součástí jsou dále komunikační prostory (horizontální i vertikální vnitřní komunikace, včetně dvou nákladních výtahů)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Nosný systém budovy stravovacího pavilonu tvoří nosné zdivo z keramických bloků, uvnitř dispozice doplněné o vložený tyčový železobetonový montovaný skelet střední kategorie, stropy jsou železobetonové, panelové. Hlavní schodiště uvnitř budovy je železobetonové, předložená venkovní schodiště jsou železobetonová a ocelová. Spojovací chodba má ocelové nosné konstrukce (svislé i vodorovné), a spočívá na původním, dnes už nevyužívaném kolektoru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Objekt je vytápěn teplovodním otopným systémem, topným zdrojem jsou dva plynové závěsné turbokotle umístěné v suterénu. Teplá užitková voda je připravována zvlášť pro kuchyň (horká voda), v nepřímo topeném ohřívači v 1. PP (od kotle), a zvlášť pro hygienická zařízení – akumulační elektrické ohřívače. Varna kuchyně je vybavena vzduchotechnickým zařízením bez rekuperace, přívodní vzduchotechnická jednotka je umístěna v suterénu, výměník jejího ohřívače je vyhříván od kotle. Odvod vzduchu z kuchyně zajišťuje trojice odtahových ventilátorů v nástřešním provedení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V objektu se nachází dvojice nákladních výtahů. Jde o malý (podávací) nákladní výtah v zásobovací rampě na severní straně budovy a nákladní výtah v jižní části objektu, v prostoru kuchyně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 výsledků provedeného stavebně technického průzkumu vyplývá bezproblémová proveditelnost požadované změny stavby (stavebních úprav) a souvisejících udržovacích prací. 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  <w:tab/>
        <w:t>Navržené materiály a hlavní konstrukční prvky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pis použitých konstrukcí, materiálů a konstrukčních prvků je dále proveden po jednotlivých skupinách prováděných prací (částech stavebních úprav a udržovacích prací).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</w:t>
        <w:tab/>
        <w:t>Zatěsnění prostupů v podlahách a ve stropech mezi 1. PP a 1. NP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 souvislosti s výměnou zdravotně technických instalací v prostoru kuchyně (varny) a jejího zázemí a v prostoru opravovaných a dostavovaných hygienických zařízení bude provedeno zatěsnění veškerých prostupů v podlahách 1. NP a ve stropech mezi 1. PP a 1. NP, vše za použití speciálních těsnících hmot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2 </w:t>
        <w:tab/>
        <w:t xml:space="preserve">Oprava stávajících hygienických zařízení žactva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ovede se celková oprava, výměna stávajících rozvodů zdravotní techniky (vodovod a kanalizace) a elektroinstalace, nové povrchové úpravy, zařizovací předměty, apod.. Jde o blok hygienických zařízení u vstupní chodby, včetně související úklidové komory. </w:t>
      </w:r>
      <w:r>
        <w:rPr>
          <w:rFonts w:cs="Arial" w:ascii="Arial" w:hAnsi="Arial"/>
          <w:bCs/>
        </w:rPr>
        <w:t>Do podlahy je vložena stěrková hydroizolace, podlaha z dlažby, stěny obložené, provede se zatěsnění prostupů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3</w:t>
        <w:tab/>
        <w:t>Vestavba kabiny bezbariérového WC v prostoru šatny žactv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Tato nová část hygienického zařízení bude vestavěna do prostoru dnešní vstupní chodby se šatnou vedle současné umývárn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Voda, pitná i užitková, kanalizace, elektřina a topení budou napojeny ze stávajících rozvodů objekt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Vyzdívky a dozdívky obvodových stěn budou provedeny z pórobetonového zdiva, dveře plné, opatřené vodorovnými madly. Do podlahy je vložena stěrková hydroizolace, podlaha z dlažby, stěny obložené. Instalována budou veškerá předepsaná madla, sklopné zrcadlo, a zařizovací předměty (umývadlo a WC) v bezbariérovém provedení. Zatěsnění prostupů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4</w:t>
        <w:tab/>
        <w:t>Úpravy na sítích ZTI a elektro v 1. PP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Budou provedeny úpravy, doplnění a výměna na zdravotně technických instalacích a na elektroinstalaci v 1. NP budovy, které umožní provést jak výměnu instalací v kuchyni (varně) se zázemím a v hygienickém zázemí žactva, tak i vestavbu nové kabiny bezbariérového WC. 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2.5</w:t>
        <w:tab/>
        <w:t>Sanace zemní vlhkosti v suterénních stěnách - odvlhčení stavby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</w:rPr>
        <w:tab/>
        <w:t>V rámci hydroizolačních opatření proběhnou tyto skupiny prací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kopání a obnažení zahloubených suterénních stěn, odbourání původních hydroizolačních přizdívek a stržení původní hydroizola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yrovnání venkovních povrchů suterénních stěn cementovou omítko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hydroizolační clony paty suterénního zdiva chemickou injektáží injektážním gelem pod suterénním zdivem ve vyznačeném rozsah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vedení svislých hydroizolací (modifikovaný živičný pás), jejich překrytí soklovým polystyrenem a drenážní nopovou PVC fólií, která se stáhne k obnovovanému drenážnímu systému;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ásleduje aplikace zateplení suterénních stěn, které je staženo 0,5 m pod úroveň upravených terénů, a potom položení okapových chodníků, což je předmětem řešení jiné (předcházející) projektové dokumentace, řešící zateplení obálky budovy, tato úprava je nyní doplněna až po vrchní líc základových konstrukc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bnova obvodových drenáží včetně trativodu, jejich obsyp štěrkodrtí, zakrytí geotextilií, hutněný zához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stranění původních vnitřních omítek ve stanovených rozsazích, proškrábání spar obnaženého zdiva, aplikace omítek sanačních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Rozsahy jednotlivých nadepsaných skupin prací (jejich uplatnění v jednotlivých částech stavby) jsou dány jejich číselným opoložkováním provedeným přímo na stavebních výkresech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2.6</w:t>
        <w:tab/>
        <w:t>Úpravy a doplnění vnitřních objektových inženýrských sítí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ko součást nyní navrhovaných stavebních úprav a udržovacích prací objektu jsou řešeny výměny, úpravy a doplnění částí rozsahů těchto objektových instalací (rozvodů inženýrských sítí) 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dravotně technické instalace (kanalizace, pitná voda, teplá užitková vod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vody ústředního vytápě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rFonts w:cs="Arial" w:ascii="Arial" w:hAnsi="Arial"/>
          <w:color w:val="000000"/>
        </w:rPr>
        <w:t>rozvody vnitřní NN elektroinstala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romosvodová soustav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alinové cesty (odkouření plynových kotlů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Podrobnější popis úprav na nadepsaných technických zařízeních budovy je proveden v dílčích technických zprávách příslušných k projektové složce řešení techniky prostředí staveb (TZB).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2.7</w:t>
        <w:tab/>
      </w:r>
      <w:r>
        <w:rPr>
          <w:rFonts w:cs="Arial" w:ascii="Arial" w:hAnsi="Arial"/>
          <w:b/>
          <w:bCs/>
        </w:rPr>
        <w:t xml:space="preserve">Úpravy venkovních ploch kolem objektu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 provedené sanaci zemní vlhkosti, včetně uložení, zaštěrkování a překrytí obnovovaných obvodových drenáží budou provedeny záhozy zemních rýh (odkopávek) a konečné terénní úpravy nezpevněných terénů navazujících na položené okapové chodníky (vlastní chodníky řeší předcházející samostatná projektová dokumentace zateplení obálky budovy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tažení tepelné izolace soklů 0,5 m pod terén a položení okapových chodníků kolem soklových partií stavby je součástí předchozí projektové dokumentace zateplení obálky budovy, doplnění této vrstvy až po vrchní líc základů je pak předmětem této projektové dokumentace.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  <w:tab/>
        <w:t>Hodnoty užitných, klimatických a dalších zatížení uvažovaných při návrhu nosné konstrukce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Arial" w:ascii="Arial" w:hAnsi="Arial"/>
        </w:rPr>
        <w:t xml:space="preserve">Užitná a klimatická zatížení jsou stávající beze změn. Přitížení stropní konstrukce 1. PP od pórobetonových příček vestavovaného bezbariérového hygienického zařízení je naprosto bezvýznamné – viz stávající příčkování v tomtéž traktu, v prostoru stávajících hygienických zařízení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  <w:tab/>
        <w:t>Návrh zvláštních, neobvyklých konstrukcí nebo technologických postupů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ři výměně vnitřních rozvodů je nutno je nutno řádně utěsnit veškeré prostupy instalací stavebními konstrukcemi, zejména jde o podlahu v prostoru kuchyně se zázemím a o strop mezi 1. PP a 1. NP. Použity budou systémové těsnící hmoty (XYPEX, SIKA, FISCHER, HILTI, apod.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. </w:t>
        <w:tab/>
        <w:t xml:space="preserve">Zajištění stavební jámy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tavební jáma je dána pouze zemním zářezem vznikajícím při odkopávce sanovaných suterénních stěn. Od 1 m hloubky výkopu je nutno provést zapažení těchto výkopů.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. </w:t>
        <w:tab/>
        <w:t>Technologické podmínky, které by mohly ovlivnit stabilitu vlastní konstrukce, případně sousední stavby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ab/>
        <w:t>V rozsahu popisovaných stavebních úprav a udržovacích prací se neřeší žádné zásahy, které by mohly jakkoli ovlivnit stabilitu konstrukčního systému budovy. Prováděním popisovaných stavebních úprav a udržovacích prací objektu nemohou být negativně ovlivněny žádné sousední stavby, viz též situační výkresy stavby.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</w:t>
        <w:tab/>
        <w:t>Zásady pro provádění bouracích a podchycovacích prací a zpevňovacích konstrukcí či postupů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</w:rPr>
        <w:t xml:space="preserve">Dílčí bourací práce a demontáže jsou řešeny přímo jako součást popisovaných stavebních úprav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cs="Arial" w:ascii="Arial" w:hAnsi="Arial"/>
        </w:rPr>
        <w:tab/>
        <w:t>Nejsou navrhovány žádné zpevňovací práce nebo postupy ani podchycovací práce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8. </w:t>
        <w:tab/>
        <w:t>Požadavky na kontrolu zakrývaných konstrukcí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ontrolu před zakrytím budou vyžadovat veškeré zabudovávané hydroizolace a jejich krycí vrstvy, dále veškeré zabudovávané inženýrské sítě, včetně zatěsnění prostupů stavebními konstrukcemi.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jc w:val="both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9.</w:t>
        <w:tab/>
        <w:t>Seznam použitých podkladů, norem, technických předpisů, odborné literatury, výpočetních programů apod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Cs/>
        </w:rPr>
        <w:t>Pro vypracování předkládané projektové dokumentace byly použity zejména tyto výchozí podklady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echnické zadání stavebník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pie katastrální mapy zájmového území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formativní výpisy z katastru nemovitostí na dotčené pozemky a stavby</w:t>
      </w:r>
    </w:p>
    <w:p>
      <w:pPr>
        <w:pStyle w:val="TextBody"/>
        <w:numPr>
          <w:ilvl w:val="0"/>
          <w:numId w:val="5"/>
        </w:numPr>
        <w:jc w:val="both"/>
        <w:rPr>
          <w:bCs/>
          <w:sz w:val="24"/>
        </w:rPr>
      </w:pPr>
      <w:r>
        <w:rPr>
          <w:bCs/>
          <w:sz w:val="24"/>
        </w:rPr>
        <w:t>obhlídka řešené stavby přímo na místě zpracovatelem dokumentace za účasti zástupce zadavatele, spojená se stavebně technickým průzkumem, doměřením stávajícího stavu a pořízením fotodokumentace, pasport budovy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Kromě základního zákona č. 183/2006 Sb. o územním plánování a stavebním řádu (stavební zákon), v platném znění, a jeho prováděcích předpisů, konkrétně vyhlášky č. 268/2009 Sb., o technických požadavcích na stavby, v platném znění, a vyhlášky č. 499/2006 Sb., o dokumentaci staveb, v platném znění, byla při zpracování projektové dokumentace použita ještě vyhláška č. 23/2008 Sb., o technických podmínkách požární ochrany staveb, ve znění vyhlášky č. 298/2011 Sb.. </w:t>
      </w:r>
    </w:p>
    <w:p>
      <w:pPr>
        <w:pStyle w:val="Normal"/>
        <w:ind w:left="5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</w:rPr>
        <w:t>Pro vypracování dokumentace byly použity zejména tyto technické normy a další podklady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SN ISO 6707-1</w:t>
        <w:tab/>
        <w:t>(ČSN 73 0000) Pozemní a inženýrské stavby – Terminologie – Část 1: Obecné termín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ČSN 73 0540-2 </w:t>
        <w:tab/>
        <w:t>Tepelná ochrana staveb, funkční požadavk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SN 73 0802</w:t>
        <w:tab/>
        <w:t xml:space="preserve">Požární bezpečnost staveb – nevýrobní objekty, a normy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</w:t>
      </w:r>
      <w:r>
        <w:rPr>
          <w:rFonts w:cs="Arial" w:ascii="Arial" w:hAnsi="Arial"/>
          <w:bCs/>
        </w:rPr>
        <w:t>související (viz samostatný text požárně bezpečnostního řešení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</w:rPr>
        <w:t xml:space="preserve">ČSN 73 0804           Požární bezpečnost staveb – výrobní objekty, a normy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 xml:space="preserve">související (viz samostatný text požárně bezpečnostního řešení)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</w:rPr>
        <w:t>rozpracovaný energetický posudek stavby, vyhotovený oprávněnou osobou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6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oftware 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TERNET EXPLORER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rafický vykreslovací systém ACAD 2004 a ACAD 2011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extový editor MS WORD.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564" w:hanging="564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</w:t>
        <w:tab/>
        <w:t>Specifické požadavky na rozsah a obsah dokumentace pro provádění stavby, případně dokumentace zajišťované jejím zhotovitelem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ab/>
        <w:t>Tato projektová dokumentace ke stavebnímu řízení je vyhotovena jako „jednostupňová“ tak, že po jejím doplnění o položkový soupis výkonů a položkový rozpočet nebude třeba zpracovávat projektovou dokumentaci pro provedení stavby a tu bude možno realizovat přímo podle předložené dokumentace. Zhotovitel díla dále k předání stavby zajistí potřebné atesty, protokolární doklady vlastností a prohlášení o vlastnostech jednotlivých materiálů, prvků a systémů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567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685"/>
        </w:tabs>
        <w:ind w:left="2685" w:hanging="70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835"/>
        </w:tabs>
        <w:ind w:left="2835" w:hanging="855"/>
      </w:pPr>
      <w:rPr/>
    </w:lvl>
    <w:lvl w:ilvl="3">
      <w:start w:val="5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ind w:hanging="720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09" w:leader="none"/>
      </w:tabs>
      <w:ind w:hanging="2416"/>
      <w:jc w:val="both"/>
      <w:outlineLvl w:val="2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hanging="720"/>
      <w:jc w:val="both"/>
      <w:outlineLvl w:val="3"/>
    </w:pPr>
    <w:rPr>
      <w:rFonts w:ascii="Arial" w:hAnsi="Arial" w:cs="Arial"/>
      <w:b/>
      <w:bCs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1080" w:leader="none"/>
      </w:tabs>
      <w:ind w:left="1103" w:hanging="743"/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ind w:left="348" w:hanging="0"/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ind w:firstLine="708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ind w:firstLine="705"/>
      <w:outlineLvl w:val="8"/>
    </w:pPr>
    <w:rPr>
      <w:rFonts w:ascii="Arial" w:hAnsi="Arial" w:cs="Arial"/>
      <w:b/>
      <w:bCs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left="720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bCs/>
      <w:sz w:val="28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32"/>
    </w:rPr>
  </w:style>
  <w:style w:type="paragraph" w:styleId="Zkladntextodsazen3">
    <w:name w:val="Základní text odsazený 3"/>
    <w:basedOn w:val="Normal"/>
    <w:qFormat/>
    <w:pPr>
      <w:ind w:left="360" w:hanging="0"/>
    </w:pPr>
    <w:rPr>
      <w:rFonts w:ascii="Arial" w:hAnsi="Arial" w:cs="Arial"/>
    </w:rPr>
  </w:style>
  <w:style w:type="paragraph" w:styleId="Import10">
    <w:name w:val="Import 10"/>
    <w:basedOn w:val="Normal"/>
    <w:qFormat/>
    <w:pPr>
      <w:widowControl w:val="false"/>
      <w:tabs>
        <w:tab w:val="clear" w:pos="708"/>
        <w:tab w:val="left" w:pos="7920" w:leader="none"/>
      </w:tabs>
      <w:suppressAutoHyphens w:val="true"/>
      <w:spacing w:lineRule="auto" w:line="216"/>
      <w:ind w:left="2880" w:hanging="0"/>
    </w:pPr>
    <w:rPr>
      <w:rFonts w:ascii="Courier New" w:hAnsi="Courier New" w:cs="Courier New"/>
      <w:szCs w:val="20"/>
    </w:rPr>
  </w:style>
  <w:style w:type="paragraph" w:styleId="Import0">
    <w:name w:val="Import 0"/>
    <w:basedOn w:val="Normal"/>
    <w:qFormat/>
    <w:pPr>
      <w:widowControl w:val="false"/>
    </w:pPr>
    <w:rPr/>
  </w:style>
  <w:style w:type="paragraph" w:styleId="Import1">
    <w:name w:val="Import 1"/>
    <w:basedOn w:val="Import0"/>
    <w:qFormat/>
    <w:pPr>
      <w:tabs>
        <w:tab w:val="clear" w:pos="708"/>
        <w:tab w:val="decimal" w:pos="163" w:leader="none"/>
        <w:tab w:val="left" w:pos="720" w:leader="none"/>
        <w:tab w:val="left" w:pos="1584" w:leader="none"/>
        <w:tab w:val="left" w:pos="2448" w:leader="none"/>
        <w:tab w:val="left" w:pos="3312" w:leader="none"/>
        <w:tab w:val="left" w:pos="3486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</w:tabs>
    </w:pPr>
    <w:rPr>
      <w:rFonts w:ascii="Courier New" w:hAnsi="Courier New" w:cs="Courier New"/>
    </w:rPr>
  </w:style>
  <w:style w:type="paragraph" w:styleId="Import5">
    <w:name w:val="Import 5"/>
    <w:basedOn w:val="Import0"/>
    <w:qFormat/>
    <w:pPr>
      <w:tabs>
        <w:tab w:val="clear" w:pos="708"/>
        <w:tab w:val="decimal" w:pos="163" w:leader="none"/>
        <w:tab w:val="left" w:pos="720" w:leader="none"/>
        <w:tab w:val="left" w:pos="1584" w:leader="none"/>
        <w:tab w:val="left" w:pos="2448" w:leader="none"/>
        <w:tab w:val="left" w:pos="3312" w:leader="none"/>
        <w:tab w:val="left" w:pos="3486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</w:tabs>
    </w:pPr>
    <w:rPr>
      <w:rFonts w:ascii="Courier New" w:hAnsi="Courier New" w:cs="Courier New"/>
      <w:b/>
      <w:bCs/>
    </w:rPr>
  </w:style>
  <w:style w:type="paragraph" w:styleId="Import9">
    <w:name w:val="Import 9"/>
    <w:basedOn w:val="Import0"/>
    <w:qFormat/>
    <w:pPr>
      <w:tabs>
        <w:tab w:val="clear" w:pos="708"/>
        <w:tab w:val="left" w:pos="4896" w:leader="none"/>
      </w:tabs>
    </w:pPr>
    <w:rPr>
      <w:rFonts w:ascii="Courier New" w:hAnsi="Courier New" w:cs="Courier New"/>
    </w:rPr>
  </w:style>
  <w:style w:type="paragraph" w:styleId="Import11">
    <w:name w:val="Import 11"/>
    <w:basedOn w:val="Import0"/>
    <w:qFormat/>
    <w:pPr>
      <w:tabs>
        <w:tab w:val="clear" w:pos="708"/>
        <w:tab w:val="decimal" w:pos="163" w:leader="none"/>
        <w:tab w:val="left" w:pos="720" w:leader="none"/>
        <w:tab w:val="left" w:pos="1584" w:leader="none"/>
        <w:tab w:val="left" w:pos="2448" w:leader="none"/>
        <w:tab w:val="left" w:pos="3312" w:leader="none"/>
        <w:tab w:val="left" w:pos="3486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</w:tabs>
      <w:ind w:hanging="288"/>
    </w:pPr>
    <w:rPr>
      <w:rFonts w:ascii="Courier New" w:hAnsi="Courier New" w:cs="Courier New"/>
    </w:rPr>
  </w:style>
  <w:style w:type="paragraph" w:styleId="Import12">
    <w:name w:val="Import 12"/>
    <w:basedOn w:val="Import0"/>
    <w:qFormat/>
    <w:pPr>
      <w:tabs>
        <w:tab w:val="clear" w:pos="708"/>
        <w:tab w:val="left" w:pos="3024" w:leader="none"/>
      </w:tabs>
    </w:pPr>
    <w:rPr>
      <w:rFonts w:ascii="Courier New" w:hAnsi="Courier New" w:cs="Courier New"/>
    </w:rPr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szCs w:val="20"/>
    </w:rPr>
  </w:style>
  <w:style w:type="paragraph" w:styleId="Import4">
    <w:name w:val="Import 4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szCs w:val="20"/>
    </w:rPr>
  </w:style>
  <w:style w:type="paragraph" w:styleId="Import6">
    <w:name w:val="Import 6"/>
    <w:basedOn w:val="Import0"/>
    <w:qFormat/>
    <w:pPr>
      <w:tabs>
        <w:tab w:val="clear" w:pos="708"/>
        <w:tab w:val="left" w:pos="0" w:leader="none"/>
        <w:tab w:val="left" w:pos="163" w:leader="none"/>
        <w:tab w:val="left" w:pos="720" w:leader="none"/>
        <w:tab w:val="left" w:pos="1584" w:leader="none"/>
        <w:tab w:val="left" w:pos="2448" w:leader="none"/>
        <w:tab w:val="left" w:pos="3312" w:leader="none"/>
        <w:tab w:val="center" w:pos="3485" w:leader="none"/>
        <w:tab w:val="left" w:pos="3486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</w:tabs>
    </w:pPr>
    <w:rPr>
      <w:rFonts w:ascii="Courier New" w:hAnsi="Courier New" w:cs="Courier New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3:45:00Z</dcterms:created>
  <dc:creator>jurban</dc:creator>
  <dc:description/>
  <cp:keywords/>
  <dc:language>en-US</dc:language>
  <cp:lastModifiedBy>User</cp:lastModifiedBy>
  <cp:lastPrinted>2013-06-23T09:42:00Z</cp:lastPrinted>
  <dcterms:modified xsi:type="dcterms:W3CDTF">2016-05-16T04:39:00Z</dcterms:modified>
  <cp:revision>38</cp:revision>
  <dc:subject/>
  <dc:title>A</dc:title>
</cp:coreProperties>
</file>